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zaproszeni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 (Wzór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w dniu  ………………………. roku, 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ędz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wiatem Chełmskim, Plac Niepodległości 1, 22-100 Cheł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IP 563 21 94 3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eprezentowanym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anią Bożenę Kloc – dyrektor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pecjalnego Ośrodka Szkolno-Wychowawczego w Dorohusk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l. Graniczna 1, 22-175 Dorohus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upoważnieniem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Uchwała Nr 202/2020 Zarządu Powiatu w Chełmie z dnia              13 stycznia 2020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</w:rPr>
        <w:t>Zamawiającym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irmą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ą przez - ……………………………………….</w:t>
      </w:r>
    </w:p>
    <w:p>
      <w:pPr>
        <w:pStyle w:val="Bezodstpw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ą dalej </w:t>
      </w:r>
      <w:r>
        <w:rPr>
          <w:rFonts w:cs="Times New Roman" w:ascii="Times New Roman" w:hAnsi="Times New Roman"/>
          <w:b/>
          <w:sz w:val="24"/>
          <w:szCs w:val="24"/>
        </w:rPr>
        <w:t>Wykonawcą.</w:t>
      </w:r>
    </w:p>
    <w:p>
      <w:pPr>
        <w:pStyle w:val="Bezodstpw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zawierają umowę w trybie rozeznania cenowego zgodnie z art. 4 pkt 8 ustawy z dnia 29 stycznia 2004 r. Prawo zamówień publicznych (Dz. U. z 2019 r. poz. 1843 z późn. zm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mawiający zleca, a Wykonawca zobowiązuje się, zgodnie ze złożoną propozycją cenową                   z dnia ……………………… r. na sprzedaż oleju napędowego i artykułów do samochodu dla Specjalnego Ośrodka Szkolno-Wychowawczego w Dorohus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zczegółowe informacje dotyczące sprzedaży oleju napędowego i artykułów do samochodu zawiera propozycja cenowa Wykonawcy, stanowiąca załącznik do niniejszej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realizować niniejsze zamówienie w terminie </w:t>
        <w:br/>
      </w:r>
      <w:r>
        <w:rPr>
          <w:rFonts w:cs="Times New Roman" w:ascii="Times New Roman" w:hAnsi="Times New Roman"/>
          <w:b/>
          <w:sz w:val="24"/>
          <w:szCs w:val="24"/>
        </w:rPr>
        <w:t>od 1 września 2020 roku do 31 sierpnia 2021 rok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gwarancji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gwarantuje jakość paliw zgodną z obowiązującymi normami i przepisami, określonymi w rozporządzeniu Ministra Gospodarki z dnia 09 grudnia 2008 r. w sprawie wymagań jakościowych dla paliw ciekłych (Dz. U. z 2015 r., poz.1680 z późn. zm.)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metry techniczne i chemiczne dostarczonego paliwa nie mogą być gorsze niż                                                         określone w załączniku do przytoczonego wyżej rozporządzenia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będzie do przedstawienia dokumentów i świadectw jakościowych paliw na każde życzenie Zamawiającego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kryje wszelkie szkody powstałe z powodu złej jakości oferowanych paliw (niezgodności z normami)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udziela gwarancji na sprzedane wyrob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opcji, polegającej na zmniejszeniu bądź zwiększeniu ilości dostawy oleju napędowego w zależności od potrzeb zamawiającego. W przypadku niewykorzystania ilości paliwa wskazanego w propozycji cenowej, będącej integralną częścią umowy, Zamawiający będzie miał prawo do rezygnacji z dalszych dostaw, bez jakichkolwiek konsekwencji finansowych i odszkodowań na rzecz Wykonawc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a w ofercie ilość paliwa jest wartością szacunkową w związku z tym wprowadzone przez Zamawiającego zmiany nie powodują unieważnienia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y rejestracyjne pojazdów, do których będzie tankowane paliwo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C 53003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C 66336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ędące w posiadaniu SOSW w Dorohus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nagrodzenie za przedmiot umowy zgodnie z propozycją cenową za </w:t>
      </w:r>
      <w:r>
        <w:rPr>
          <w:rFonts w:cs="Times New Roman" w:ascii="Times New Roman" w:hAnsi="Times New Roman"/>
          <w:b/>
          <w:sz w:val="24"/>
          <w:szCs w:val="24"/>
        </w:rPr>
        <w:t>12253 litrów</w:t>
      </w:r>
      <w:r>
        <w:rPr>
          <w:rFonts w:cs="Times New Roman" w:ascii="Times New Roman" w:hAnsi="Times New Roman"/>
          <w:sz w:val="24"/>
          <w:szCs w:val="24"/>
        </w:rPr>
        <w:t xml:space="preserve"> oleju napędowego i artykułów do samochodów z dn. …………………………. łącznie wynos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Wartość netto:  </w:t>
      </w:r>
      <w:r>
        <w:rPr>
          <w:rFonts w:cs="Times New Roman" w:ascii="Times New Roman" w:hAnsi="Times New Roman"/>
          <w:sz w:val="24"/>
        </w:rPr>
        <w:t>………………………………….. z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VAT </w:t>
      </w:r>
      <w:r>
        <w:rPr>
          <w:rFonts w:cs="Times New Roman" w:ascii="Times New Roman" w:hAnsi="Times New Roman"/>
          <w:sz w:val="24"/>
        </w:rPr>
        <w:t>……………………………………….. z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Wartość brutto: </w:t>
      </w:r>
      <w:r>
        <w:rPr>
          <w:rFonts w:cs="Times New Roman" w:ascii="Times New Roman" w:hAnsi="Times New Roman"/>
          <w:sz w:val="24"/>
        </w:rPr>
        <w:t>…………………………………. zł</w:t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słownie wartość brutto: </w:t>
      </w:r>
      <w:r>
        <w:rPr>
          <w:sz w:val="24"/>
        </w:rPr>
        <w:t>…………………………………………………………………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Cena jednostkowa:</w:t>
      </w:r>
    </w:p>
    <w:tbl>
      <w:tblPr>
        <w:tblW w:w="964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17"/>
        <w:gridCol w:w="1559"/>
        <w:gridCol w:w="1276"/>
        <w:gridCol w:w="907"/>
        <w:gridCol w:w="1645"/>
        <w:gridCol w:w="1134"/>
        <w:gridCol w:w="111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Przedmiot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Cena jednostkowa brutto  (przed upustem)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za 1 litr w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Oferowany upust w 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Upust za 1 litr w z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Cena jednostkowa brutto (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ar-SA"/>
              </w:rPr>
              <w:t>po uwzględnieniu upustu) za litr w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Ilość szacunkow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Łączna wartość zamówienia brutto w z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Olej napęd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225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8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Raze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ena jaką Zamawiający zapłaci za każdą dostawę paliwa wynikać będzie z ilości faktycznie zatankowanego paliwa oraz ceny jednego litra paliwa obowiązującej w dniu tankowa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miana ceny paliwa następuje wyłącznie z powodu zmiany ceny u producenta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ystawi fakturę za okres 15–dniowy na podstawie dokumentów WZ   potwierdzonych przez Zamawiającego (wymienione dokumenty mają stanowić załącznik do faktury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fakturze Wykonawca winien określić wysokość upustu. Wysokość upustu należy wyodrębnić z kwoty wynagrodzenia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za fakturę nastąpi w terminie 30-dni od daty otrzymania faktury na rachunek bankowy wskazany na fakturze przez Wykonawcę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yraża zgodę, aby Wykonawca wystawił faktury VAT bez podpisu  Zamawiającego. Faktury należy wystawiać w następujący sposób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ywca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 Chełmski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 Niepodległości 1, 22-100 Chełm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 563 21 94 320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ca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jalny Ośrodek Szkolno-Wychowawczy w Dorohusku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Graniczna 1, 22-175 Dorohusk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stawiane faktury należy dostarczyć na adres odbiorcy tj. Specjalny Ośrodek Szkolno-Wychowawczy w Dorohusku, ul. Graniczna 1, 22-175 Dorohusk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80" w:hanging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ażda ze stron może wypowiedzieć niniejszą umowę za 2-tygodniowym okresem wypowiedzenia, w przypadku nie wywiązania się przez jedną ze stron z istotnych warunków niniejszej umowy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razie rażącego naruszenia postanowień niniejszej umowy, w szczególności uzasadnionych zastrzeżeń co do jakości dostarczanego towaru, mimo bezskutecznego wezwania do zaprzestania naruszeń, stronie poszkodowanej przysługuje prawo odstąpienia od umowy ze skutkiem natychmiastowym z winy strony naruszającej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180" w:hanging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umowy z wyjątkiem zmiany cen wymagają formy pisemnej (aneksu) pod rygorem nieważn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Tekstpodstawowywcity2"/>
        <w:numPr>
          <w:ilvl w:val="0"/>
          <w:numId w:val="5"/>
        </w:numPr>
        <w:suppressAutoHyphens w:val="false"/>
        <w:spacing w:lineRule="auto" w:line="240" w:before="0" w:after="0"/>
        <w:ind w:left="284" w:hanging="284"/>
        <w:jc w:val="both"/>
        <w:rPr/>
      </w:pPr>
      <w:r>
        <w:rPr/>
        <w:t>W sprawach nie uregulowanych niniejszą umową stosuje się przepisy kodeksu cywilnego,</w:t>
      </w:r>
    </w:p>
    <w:p>
      <w:pPr>
        <w:pStyle w:val="Tekstpodstawowywcity2"/>
        <w:suppressAutoHyphens w:val="false"/>
        <w:spacing w:lineRule="auto" w:line="240" w:before="0" w:after="0"/>
        <w:jc w:val="both"/>
        <w:rPr/>
      </w:pPr>
      <w:r>
        <w:rPr/>
        <w:t>a w sprawach procesowych przepisy kodeksu postępowania cywilnego.</w:t>
      </w:r>
    </w:p>
    <w:p>
      <w:pPr>
        <w:pStyle w:val="Tekstpodstawowywcity2"/>
        <w:numPr>
          <w:ilvl w:val="0"/>
          <w:numId w:val="5"/>
        </w:numPr>
        <w:suppressAutoHyphens w:val="false"/>
        <w:spacing w:lineRule="auto" w:line="240" w:before="0" w:after="0"/>
        <w:ind w:left="284" w:hanging="284"/>
        <w:jc w:val="both"/>
        <w:rPr/>
      </w:pPr>
      <w:r>
        <w:rPr/>
        <w:t xml:space="preserve">Sądem właściwym do rozstrzygnięcia sporów wynikających z niniejszej umowy będzie  Sąd właściwy miejscowo i rzeczowo dla Zamawiającego. </w:t>
      </w:r>
    </w:p>
    <w:p>
      <w:pPr>
        <w:pStyle w:val="Tekstpodstawowywcity2"/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sporządzona została w dwóch jednobrzmiących egzemplarzach, po jednym                 dla każdej ze Str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________________________</w:t>
        <w:tab/>
        <w:t xml:space="preserve">      </w:t>
        <w:tab/>
        <w:tab/>
        <w:t xml:space="preserve">                  ________________________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Zamawiający</w:t>
        <w:tab/>
        <w:tab/>
        <w:tab/>
        <w:tab/>
        <w:tab/>
        <w:tab/>
        <w:t xml:space="preserve">            Wykonawca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7:28:00Z</dcterms:created>
  <dc:creator>Agnieszka Popek</dc:creator>
  <dc:description/>
  <cp:keywords/>
  <dc:language>en-US</dc:language>
  <cp:lastModifiedBy>Agnieszka Popek</cp:lastModifiedBy>
  <cp:lastPrinted>2018-07-17T12:27:00Z</cp:lastPrinted>
  <dcterms:modified xsi:type="dcterms:W3CDTF">2020-08-11T10:52:00Z</dcterms:modified>
  <cp:revision>14</cp:revision>
  <dc:subject/>
  <dc:title/>
</cp:coreProperties>
</file>